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 депутатов Талдомского муниципального района</w:t>
      </w:r>
    </w:p>
    <w:p>
      <w:pPr>
        <w:pStyle w:val="Heading3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сковской област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540" w:firstLine="682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0 от 31.05.201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 Талдом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униципального района за 2017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твердить отчет об исполнении бюджета Талдомского муниципального района (далее – районный бюджет) за 2017 год по доходам в сумме 1684685,353 тыс. руб., по расходам в сумме 1610446,787 тыс. руб.  с превышением доходов над расходами (профицит районного бюджета) в сумме 74238,566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2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Установить, что фактический объем средств, направляемых на исполнение публичных нормативных обязательств, за 2017 год составил 31288,731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3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Установить, что фактический объем муниципального долга Талдомского муниципального района на 1 января 2018 года составил 5800000 руб.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>- по кредитам, полученным администрацией Талдомского муниципального района от имени Талдомского муниципального района – 0,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муниципальным гарантиям, предоставленным администрацией Талдомского муниципального района от имени Талдомского муниципального района –    5800000,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4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Установить, что фактические расходы районного бюджета за 2017 год по средствам из резервного фонда администрации Талдомского муниципального района составили 730,079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твердить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ступление доходов в районный бюджет за 2017 год  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полнение районного бюджета за 2017 год по целевым статьям (муниципальным программам Талдомского муниципального района и внепрограммным направлениям деятельности) группам и подгруппам видов расходов классификации расходов бюджетов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полнение районного бюджета по ведомственной структуре расходов районного бюджета за 2017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полнение районного бюджета за 2017 год  по разделам, подразделам, целевым статьям (муниципальным программам Талдомского муниципального района и внепрограммным направлениям деятельности) группам и подгруппам, видов расходов классификации расходов бюджетов 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полнение районного бюджета за 2017 год по расходам за счет средств субвенций, перечисляемых из бюджета Московской области, 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исполнение районного бюджета за 2017 год по  расходам за счет средств субсидий, перечисляемых из бюджета Московской области,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полнение районного бюджета за 2017 год по расходам за счет средств иных межбюджетных трансфертов, согласно приложению 7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vanish/>
          <w:sz w:val="26"/>
          <w:szCs w:val="26"/>
        </w:rPr>
        <w:t>ешению;Ре</w:t>
      </w:r>
    </w:p>
    <w:p>
      <w:pPr>
        <w:pStyle w:val="Normal"/>
        <w:jc w:val="both"/>
        <w:rPr/>
      </w:pPr>
      <w:r>
        <w:rPr>
          <w:sz w:val="26"/>
          <w:szCs w:val="26"/>
        </w:rPr>
        <w:t>источники внутреннего финансирования дефицита районного бюджета за 2017 год согласно приложению 8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ыполнение программы муниципальных внутренних заимствований Талдомского муниципального района за 2017 год согласно приложению 9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ыполнение программы муниципальных гарантий Талдомского муниципального района за 2017 год согласно приложению 10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6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править настоящее Решение Главе Талдомского муниципального района Юдину В.Ю. для подписа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7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публиковать настоящее Решение в средствах массовой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путатов Талдо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И.В. Парам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алдомского муниципального района                                                   Л.М. Гришина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Решение № 30 от 31.05.2018 г. с приложениями опубликовано на официальном сайте администрации Талдомского муниципального района 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ТАЛДОМ-РАЙОН.РФ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в разделе «Официальные документ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ослано: в дело – 2, Главе Талдомского муниципального района – 1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куратуре – 1, Финансовому управлению – 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6:00Z</dcterms:created>
  <dc:creator>Рыжкова</dc:creator>
  <dc:description/>
  <cp:keywords/>
  <dc:language>en-US</dc:language>
  <cp:lastModifiedBy>1</cp:lastModifiedBy>
  <cp:lastPrinted>2018-06-01T15:57:00Z</cp:lastPrinted>
  <dcterms:modified xsi:type="dcterms:W3CDTF">2018-06-21T07:42:00Z</dcterms:modified>
  <cp:revision>41</cp:revision>
  <dc:subject/>
  <dc:title>«Об исполнении бюджета</dc:title>
</cp:coreProperties>
</file>